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VERSKÁ KRIM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 OPRAVDOVÉHO SEVERU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louholetý šéf rangerů Dan O’Brien má jednu vadu: dělá svou práci až příliš dobře. Teď ho však jeho urputná snaha chránit faunu a flóru v širokém okolí řeky Kanuyaq možná bude stát místo. Politici ruku v ruce s byznysmeny by totiž na území v jeho péči velice rádi začali těžit ropu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 Dana vyrážejí do boje všichni místní z rezervace, kterým on ani životní prostředí Aljašky nejsou lhostejné – v čele se soukromou vyšetřovatelkou Kate Shugakovou. Jejich snahou ale otřese brutální útok, který si vyžádá život jedné z dlouholetých členek komunit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ražda vyvolá řadu otázek, které se sypou jedna za druhou jako sněhové vločky ze zimní oblohy, přičemž nejdůležitější z nich zní: Proč? Byla smrt Diny Willnerové skutečně jen šíleným činem psychicky zlomeného muže, nebo snad někomu tahle „ekoteroristka“, jak ji také označovali, stála v cestě za splněním vlastních plánů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F5496"/>
    </w:rPr>
  </w:style>
  <w:style w:type="character" w:styleId="Nadpis5Char">
    <w:name w:val="Nadpis 5 Char"/>
    <w:qFormat/>
    <w:rPr>
      <w:rFonts w:eastAsia="Times New Roman" w:cs="Times New Roman"/>
      <w:color w:val="2F5496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2F5496"/>
    </w:rPr>
  </w:style>
  <w:style w:type="character" w:styleId="VrazncittChar">
    <w:name w:val="Výrazný citát Char"/>
    <w:qFormat/>
    <w:rPr>
      <w:i/>
      <w:iCs/>
      <w:color w:val="2F5496"/>
    </w:rPr>
  </w:style>
  <w:style w:type="character" w:styleId="Odkazintenzivn">
    <w:name w:val="Odkaz – intenzivní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45:00Z</dcterms:created>
  <dc:creator>Alena Tůmová</dc:creator>
  <dc:description/>
  <cp:keywords/>
  <dc:language>en-US</dc:language>
  <cp:lastModifiedBy>Alena Tůmová</cp:lastModifiedBy>
  <dcterms:modified xsi:type="dcterms:W3CDTF">2025-02-24T07:48:00Z</dcterms:modified>
  <cp:revision>1</cp:revision>
  <dc:subject/>
  <dc:title/>
</cp:coreProperties>
</file>