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ŠICHNI MAJÍ MOTIV K VRAŽDĚ. KROMĚ SAMOTNÉHO VRAHA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ogantní soudce Sandy Fraser se mezi obyvateli yorkshirské vesničky Niddersgill netěší příliš velké oblibě. Stačí to ovšem jako motiv k vraždě? Muž, který Frasera jedné podzimní noci zastřelí před hostincem </w:t>
      </w:r>
      <w:r>
        <w:rPr>
          <w:rFonts w:cs="Times New Roman" w:ascii="Times New Roman" w:hAnsi="Times New Roman"/>
          <w:i/>
          <w:iCs/>
          <w:sz w:val="24"/>
          <w:szCs w:val="24"/>
        </w:rPr>
        <w:t>Dog &amp; Gun</w:t>
      </w:r>
      <w:r>
        <w:rPr>
          <w:rFonts w:cs="Times New Roman" w:ascii="Times New Roman" w:hAnsi="Times New Roman"/>
          <w:sz w:val="24"/>
          <w:szCs w:val="24"/>
        </w:rPr>
        <w:t>, totiž žádné zjevné pohnutky nemě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íky očité svědkyni by mohlo jít o snadný případ, takové štěstí však šéfinspektora Oldroyda nečeká. Střelci se podaří uprchnout a veškerá snaha ho vypátrat přichází vniveč. Zato se během vyšetřování postupně vynořuje celý zástup nespokojených lidí, kteří Frasera neměli dvakrát v lásc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toho nebylo málo, dochází k další vraždě. Tentokrát je obětí majitel zdejšího obchůdku Peter Gorton – a opět nemá tenhle zločin zdánlivě žádnou příčinu. Dokáže Oldroyd najít mezi oběma vraždami spojitost a dopadnout pachatele dřív, než zemře někdo další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sická anglická detektivka ve stylu knih moderních mistrů žánru, jako jsou Ann Granger, Caroline Graham a Louise Pen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160"/>
    </w:pPr>
    <w:rPr>
      <w:rFonts w:ascii="Calibri" w:hAnsi="Calibri" w:eastAsia="Times New Roman" w:cs="Times New Roman"/>
      <w:color w:val="000000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eastAsia="Times New Roman" w:cs="Times New Roman"/>
      <w:color w:val="2F5496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eastAsia="Times New Roman" w:cs="Times New Roman"/>
      <w:i/>
      <w:iCs/>
      <w:color w:val="2F5496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eastAsia="Times New Roman" w:cs="Times New Roman"/>
      <w:color w:val="2F5496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color w:val="000000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/>
    </w:pPr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Citt">
    <w:name w:val="Citát"/>
    <w:basedOn w:val="Normal"/>
    <w:next w:val="Normal"/>
    <w:qFormat/>
    <w:pPr>
      <w:spacing w:lineRule="auto" w:line="256" w:before="160" w:after="160"/>
      <w:jc w:val="center"/>
    </w:pPr>
    <w:rPr>
      <w:rFonts w:eastAsia="Calibri"/>
      <w:i/>
      <w:iCs/>
      <w:color w:val="404040"/>
      <w:kern w:val="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color w:val="000000"/>
      <w:kern w:val="2"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eastAsia="Calibri"/>
      <w:i/>
      <w:iCs/>
      <w:color w:val="2F5496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7:00Z</dcterms:created>
  <dc:creator>Alena Tůmová</dc:creator>
  <dc:description/>
  <cp:keywords/>
  <dc:language>en-US</dc:language>
  <cp:lastModifiedBy>Alena Tůmová</cp:lastModifiedBy>
  <dcterms:modified xsi:type="dcterms:W3CDTF">2025-01-24T19:17:00Z</dcterms:modified>
  <cp:revision>2</cp:revision>
  <dc:subject/>
  <dc:title/>
</cp:coreProperties>
</file>