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tacy Green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STACY GREEN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Americká bestselleristka Stacy Green se narodila v Iowě a už jako malá propadla lásce k televizním detektivkám. Fascinace tajemnem a záhadami se u ní projevila i v četbě, jelikož s chutí hltala všechno od </w:t>
      </w:r>
      <w:r>
        <w:rPr>
          <w:rFonts w:cs="Times New Roman" w:ascii="Times New Roman" w:hAnsi="Times New Roman"/>
          <w:i/>
          <w:iCs/>
          <w:color w:val="000000"/>
          <w:kern w:val="0"/>
        </w:rPr>
        <w:t>Stop zločinu</w:t>
      </w:r>
      <w:r>
        <w:rPr>
          <w:rFonts w:cs="Times New Roman" w:ascii="Times New Roman" w:hAnsi="Times New Roman"/>
          <w:color w:val="000000"/>
          <w:kern w:val="0"/>
        </w:rPr>
        <w:t xml:space="preserve"> po romány Agathy Christ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čkoliv se psaní začala věnovat již v mládí, první kniha jí vyšla až o mnoho let později. Nejprve stihla vystudovat žurnalistiku a sociologii na Drake University, získat práci v reklamě a založit si rodinu. Touhu psát znovuobjevila na mateřské, poté co začala přispívat do místních novi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Její autorský debut, psychologický thriller </w:t>
      </w:r>
      <w:r>
        <w:rPr>
          <w:rFonts w:cs="Times New Roman" w:ascii="Times New Roman" w:hAnsi="Times New Roman"/>
          <w:i/>
          <w:iCs/>
          <w:color w:val="000000"/>
          <w:kern w:val="0"/>
        </w:rPr>
        <w:t>Do temnot</w:t>
      </w:r>
      <w:r>
        <w:rPr>
          <w:rFonts w:cs="Times New Roman" w:ascii="Times New Roman" w:hAnsi="Times New Roman"/>
          <w:color w:val="000000"/>
          <w:kern w:val="0"/>
        </w:rPr>
        <w:t>, si v roce 2012 vysloužil nadšené přijetí u kritiky i čtenářů. Díky jeho úspěchu má dnes Stacy Green na kontě na dva tucty románů v šesti sériích. Když nepíše, tráví čas se svou dcerou, manželem a třemi otravně roztomilými ps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000000"/>
          <w:kern w:val="0"/>
        </w:rPr>
        <w:t>www.stacygreenauthor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46:00Z</dcterms:created>
  <dc:creator>Martin Paytok</dc:creator>
  <dc:description/>
  <cp:keywords/>
  <dc:language>en-US</dc:language>
  <cp:lastModifiedBy>Tomáš Němec</cp:lastModifiedBy>
  <dcterms:modified xsi:type="dcterms:W3CDTF">2023-09-14T07:44:00Z</dcterms:modified>
  <cp:revision>21</cp:revision>
  <dc:subject/>
  <dc:title/>
</cp:coreProperties>
</file>